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Research Capacity Matrix using a Modified Big Six™ Research Process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51"/>
        <w:gridCol w:w="2062"/>
        <w:gridCol w:w="1960"/>
        <w:gridCol w:w="1908"/>
        <w:gridCol w:w="1942"/>
        <w:gridCol w:w="167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System Aim: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Use student feedback tools to drive achievement of goal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???????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I’ve never heard of this concept and have no idea what it is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Knowledge: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I’ve heard of this concept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Comprehension: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I understand this concept and can demonstrate my knowledge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Application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I apply this concept to conduct research about a problem or issue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Analysis &amp; Synthesis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I can use this concept in a variety of ways to meet my research needs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valuation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I foresee application of these concepts often and will use them in my future research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hoose a research top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rite a thesis statemen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dentify the  information needed to prove the thesi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Determine </w:t>
            </w: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 xml:space="preserve">all </w:t>
            </w:r>
            <w:r>
              <w:rPr>
                <w:rFonts w:cs="Garamond" w:ascii="Garamond" w:hAnsi="Garamond"/>
                <w:sz w:val="18"/>
                <w:szCs w:val="18"/>
              </w:rPr>
              <w:t>possible sources available (text, electronic database, Internet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Select and locate the 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best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source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ind information within source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ngage with the sources (read, hear, view, touch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Extract relevant information from source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rganize the information from multiple source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rite a research paper (not a report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nsert internal citations in a research pape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Evaluate your product before turning it i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reate an annotated bibliograph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55:00Z</dcterms:created>
  <dc:creator>Jeri</dc:creator>
  <dc:description/>
  <cp:keywords/>
  <dc:language>en-US</dc:language>
  <cp:lastModifiedBy>Greenville Schools</cp:lastModifiedBy>
  <dcterms:modified xsi:type="dcterms:W3CDTF">2008-01-22T13:55:00Z</dcterms:modified>
  <cp:revision>2</cp:revision>
  <dc:subject/>
  <dc:title>Research Capacity Matrix using a Modified Big Six™ Research Process </dc:title>
</cp:coreProperties>
</file>